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52 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на розробку деталь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у території для розміщення та експлуатації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х, підсобних і допоміжних будівель та споруд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приємств переробної, машинобудівної та іншої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мисловості</w:t>
      </w:r>
    </w:p>
    <w:p>
      <w:pPr>
        <w:pStyle w:val="Normal"/>
        <w:ind w:left="-180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180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клопотання ТзОВ «Сиданіт», ЄДРПОУ: 39381433, що зареєстроване за адресою: м.Городок, вул. Чорновола, 16-б, про надання дозволу на розробку детального плану території для розміщення та експлуатації основних, підсобних і допоміжних будівель та споруд підприємств переробної, машинобудівної та іншої промисловості, керуючись ст.ст. 8, 10, 19 Закону України „Про регулювання містобудівної діяльності”, </w:t>
      </w:r>
      <w:r>
        <w:rPr>
          <w:color w:val="000000"/>
          <w:sz w:val="26"/>
          <w:szCs w:val="26"/>
          <w:lang w:val="uk-UA"/>
        </w:rPr>
        <w:t xml:space="preserve">ст.ст. 12, 17 Закону України «Про основи містобудування», </w:t>
      </w:r>
      <w:r>
        <w:rPr>
          <w:sz w:val="26"/>
          <w:szCs w:val="26"/>
          <w:lang w:val="uk-UA"/>
        </w:rPr>
        <w:t xml:space="preserve">ст. 26 Закону України „Про місцеве самоврядування в Україні” та ст. 12 Земельного кодексу України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Дати дозвіл на розробку детального плану території для розміщення та експлуатації основних, підсобних і допоміжних будівель та споруд підприємств переробної, машинобудівної та іншої промисловості на земельній ділянці, що перебуває у власності ТзОВ «Сиданіт», площею 0,4557 га кадастровий номер 4620988000:19:000:0072 на вул. Вербовій, 66-б в с.Угри Городоцької міської ради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вернутись до суб’єкта господарювання, який має у своєму складі архітектора, що має кваліфікаційний сертифікат, за розробкою детального плану території та подати розроблену містобудівну документацію на затвердження сесією міської рад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3. Фінансування робіт по розробці детального плану території здійснити за рахунок коштів заявник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ординацію дій щодо розроблення детального плану території покласти на відділ містобудування, архітектури та ЖКГ і відділ земельних ресурсів та ОНПС міської ради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 xml:space="preserve">комісію міської ради </w:t>
      </w:r>
      <w:r>
        <w:rPr>
          <w:sz w:val="26"/>
          <w:szCs w:val="26"/>
          <w:lang w:val="uk-UA"/>
        </w:rPr>
        <w:t>у справах земельних ресурсів, АПК, містобудування, охорони довкілля (Кульчицький Н.Б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701" w:right="680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3:00Z</dcterms:created>
  <dc:creator>user</dc:creator>
  <dc:description/>
  <cp:keywords/>
  <dc:language>en-US</dc:language>
  <cp:lastModifiedBy>Homyn</cp:lastModifiedBy>
  <cp:lastPrinted>2021-01-28T17:45:00Z</cp:lastPrinted>
  <dcterms:modified xsi:type="dcterms:W3CDTF">2021-01-28T15:46:00Z</dcterms:modified>
  <cp:revision>21</cp:revision>
  <dc:subject/>
  <dc:title>ГОРОДОЦЬКА МІСЬКА РАДА</dc:title>
</cp:coreProperties>
</file>